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держание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659"/>
        <w:gridCol w:w="1696"/>
      </w:tblGrid>
      <w:tr>
        <w:trPr>
          <w:trHeight w:val="8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ной докумен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сметный расчё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альный сметный расчёт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ISOCPEUR" w:hAnsi="ISOCPEUR" w:cs="GOST type A"/>
          <w:i/>
          <w:i/>
          <w:iCs/>
          <w:sz w:val="28"/>
          <w:szCs w:val="28"/>
        </w:rPr>
      </w:pPr>
      <w:r>
        <w:rPr>
          <w:rFonts w:cs="GOST type A" w:ascii="ISOCPEUR" w:hAnsi="ISOCPEUR"/>
          <w:i/>
          <w:iCs/>
          <w:sz w:val="28"/>
          <w:szCs w:val="28"/>
        </w:rPr>
      </w:r>
    </w:p>
    <w:p>
      <w:pPr>
        <w:pStyle w:val="Normal"/>
        <w:rPr>
          <w:rFonts w:ascii="ISOCPEUR" w:hAnsi="ISOCPEUR" w:cs="GOST type A"/>
          <w:i/>
          <w:i/>
          <w:iCs/>
          <w:sz w:val="28"/>
          <w:szCs w:val="28"/>
        </w:rPr>
      </w:pPr>
      <w:r>
        <w:rPr>
          <w:rFonts w:cs="GOST type A" w:ascii="ISOCPEUR" w:hAnsi="ISOCPEUR"/>
          <w:i/>
          <w:iCs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tabs>
          <w:tab w:val="clear" w:pos="720"/>
          <w:tab w:val="left" w:pos="7600" w:leader="none"/>
        </w:tabs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6"/>
        </w:rPr>
        <w:t>Состав</w:t>
      </w:r>
      <w:r>
        <w:rPr>
          <w:b/>
          <w:sz w:val="28"/>
        </w:rPr>
        <w:t xml:space="preserve"> </w:t>
      </w:r>
      <w:r>
        <w:rPr>
          <w:b/>
          <w:sz w:val="28"/>
          <w:szCs w:val="26"/>
        </w:rPr>
        <w:t>проектной документации</w:t>
      </w:r>
    </w:p>
    <w:tbl>
      <w:tblPr>
        <w:tblW w:w="10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28"/>
        <w:gridCol w:w="4962"/>
        <w:gridCol w:w="1088"/>
      </w:tblGrid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о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ие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009-54-1-03.31-1004-П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 «Пояснительная запис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 «Проект полосы отвод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3 «Технологические 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ые решения линейн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. Искусственные сооружения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 «Здания, строения, сооружения,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ящие в инфраструктуру линейн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5 «Проект организаци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6 «Проект организации по снос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емонтажу) линейного объект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7 «Мероприятия по охран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кружающей среды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8 «Мероприятия по обеспечению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й безопасност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-54-1-03.31-1004-С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9 «Смета на строительство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0 «Иная документация в случаях,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ных федеральны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ам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ind w:firstLine="1134"/>
        <w:jc w:val="both"/>
        <w:rPr/>
      </w:pPr>
      <w:r>
        <w:rPr>
          <w:sz w:val="26"/>
          <w:szCs w:val="26"/>
        </w:rPr>
        <w:t>Сметная стоимость проекта «Реконструкция РП 10/0,4 кВ «Южная» с заменой силового трансформатора 10/0,4 кВ Т1 (0,315МВА) на силовой трансформатор 10/0,4 кВ 0,4 МВА в г. Ухта Республики Коми   (Бетиз, ООО Дог. № 56-00120Ц/18 от 01.03.18; ).» определена на основании </w:t>
      </w:r>
      <w:hyperlink r:id="rId2">
        <w:r>
          <w:rPr>
            <w:rStyle w:val="InternetLink"/>
            <w:sz w:val="26"/>
            <w:szCs w:val="26"/>
          </w:rPr>
          <w:t>проектной документации</w:t>
        </w:r>
      </w:hyperlink>
      <w:r>
        <w:rPr>
          <w:sz w:val="26"/>
          <w:szCs w:val="26"/>
        </w:rPr>
        <w:t>, разработанной в соответствии с </w:t>
      </w:r>
      <w:hyperlink r:id="rId3">
        <w:r>
          <w:rPr>
            <w:rStyle w:val="InternetLink"/>
            <w:sz w:val="26"/>
            <w:szCs w:val="26"/>
          </w:rPr>
          <w:t>заданием на проектирование</w:t>
        </w:r>
      </w:hyperlink>
      <w:r>
        <w:rPr>
          <w:sz w:val="26"/>
          <w:szCs w:val="26"/>
        </w:rPr>
        <w:t xml:space="preserve">, составлена в текущих ценах  первого квартала 2018 г.  и базовых ценах по состоянию на 2000г, письмо Министерства Регионального Развития Российской Федерации №39160-КК/08 от 18.11.2010.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Работы осуществляются в г.Ухте Республики Коми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Локальные сметы составлены ресурсным  методом по сборникам территориальных единичных расценок на строительные и специальные строительные работы (ТСНБ -2001г. Республика Коми, в ред. 2014 года по приказу Минстроя России №937/пр), с применением сборников на строительные ТЕР и монтажные работы ТЕРм,  и по ценам поставщиков материалов и оборудования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ы накладных расходов  приняты согласно МДС 81-34.2004 г. «Методические указания по определению величины накладных расходов  в строительстве, осуществляемом в районах Крайнего Севера и местностях, приравненных к ним» с применением коэффициента 0,85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 сметной прибыли принят согласно МДС 81-25.2001 (АП-5536/06) «Методические указания по определению величины сметной прибыли в строительстве» с применением коэффициента 0,80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Временные здания и сооружения для воздушных линий электропередачи, включая осветительные, трансформа</w:t>
        <w:softHyphen/>
        <w:t>торные подстанции 0,4-35 кВ в размерах 2,5 % на строительство или 2% на реконструкцию, определены по сборнику сметных норм и затрат на строительство временных зданий и сооружений ГСН 81-05-01-2001г. п. 2.7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затраты при производстве работ работ в зимнее время определены по сборнику ГСН 81-05-02-2007 п. 2.6, п. 11в. Для данного сметного расчета приняты следующие значения для локальных смет:</w:t>
      </w:r>
    </w:p>
    <w:tbl>
      <w:tblPr>
        <w:tblW w:w="900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4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П 10/0,4 кВ (времен. 2%, зимн. 3,52%)</w:t>
            </w:r>
          </w:p>
        </w:tc>
      </w:tr>
    </w:tbl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дная сметная стоимость по локальным сметам составлена в текущих ценах  первого квартала 2018 г. и пересчитана при помощи индексов в базисных ценах на 2000 г.   Письмо Министерства строительства и жилищно-коммунального хозяйства РФ от 4 августа 2014 г. N 15285-ЕС/08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Индекс перевода в текущие цены для оборудования К=4,43, для прочих работ К=8,72, для проектных работ К=3,83, для изыскательских работ К=3,91, для строительно-монтажных работ для ПС К=7,62, для строительно- монтажных работ для ВЛ К=5,12, для КЛ К=5,03, для пусконаладочных работ К=15,36 (Письмо Минстроя России от 04.04.2018 N 13606-ХМ/09 Письмо Минстроя России от 26.12.2017 N 49127-ХМ/09)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предвиденные работы и затраты определены согласно МДС 81-35-2004 п.4.96 в размере 3 %.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eastAsia="Calibri"/>
          <w:sz w:val="26"/>
          <w:szCs w:val="26"/>
        </w:rPr>
        <w:t>Норматив затрат на содержание службы заказчика-застройщика в размере</w:t>
      </w:r>
      <w:r>
        <w:rPr>
          <w:sz w:val="26"/>
          <w:szCs w:val="26"/>
        </w:rPr>
        <w:t xml:space="preserve"> 3,73%</w:t>
      </w:r>
      <w:r>
        <w:rPr>
          <w:rFonts w:eastAsia="Calibri"/>
          <w:sz w:val="26"/>
          <w:szCs w:val="26"/>
        </w:rPr>
        <w:t xml:space="preserve"> от суммы итога глав 1-9 и главы 12 сводного сметного расчёта стоимости строительства за исключением расходов на приобретение земельного участка (Приказ «Комиэнерго» №182 от 19.04.2018)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«С</w:t>
      </w:r>
      <w:r>
        <w:rPr>
          <w:rFonts w:eastAsia="Calibri"/>
          <w:sz w:val="26"/>
          <w:szCs w:val="26"/>
        </w:rPr>
        <w:t>троительный контроль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</w:rPr>
        <w:t xml:space="preserve"> в размере 2,14%, определенном от суммы итога глав 1-9 сводного сметного расчёта стоимости строительства, за исключением расходов на приобретение земельного участка, в соответствии с Постановлением Правительства РФ от 21.06.2010 №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TextBody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8" w:gutter="0" w:header="567" w:top="623" w:footer="284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6891655" cy="10223500"/>
              <wp:effectExtent l="14605" t="14605" r="14605" b="641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1480" cy="10223640"/>
                        <a:chOff x="0" y="0"/>
                        <a:chExt cx="6891480" cy="10223640"/>
                      </a:xfrm>
                    </wpg:grpSpPr>
                    <wpg:grpSp>
                      <wpg:cNvGrpSpPr/>
                      <wpg:grpSpPr>
                        <a:xfrm>
                          <a:off x="0" y="4147920"/>
                          <a:ext cx="349200" cy="537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520" y="0"/>
                          <a:ext cx="653796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520" y="9696600"/>
                          <a:ext cx="653796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7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653544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6183000" y="0"/>
                              <a:ext cx="35244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244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5680"/>
                                <a:ext cx="3524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95720" y="360"/>
                              <a:ext cx="38869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009-54-1-03.31-1004-С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80"/>
                              <a:ext cx="2295360" cy="52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3160"/>
                                <a:ext cx="2295000" cy="17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9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Cs/>
                                        <w:i/>
                                        <w:rFonts w:eastAsia="Times New Roman" w:ascii="ГОСТ тип А;Arial" w:hAnsi="ГОСТ тип А;Arial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0"/>
                                  <a:ext cx="81288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0"/>
                                  <a:ext cx="5295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84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95360" cy="35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29500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028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1300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72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95pt;margin-top:14.2pt;width:583.85pt;height:805pt" coordorigin="-259,284" coordsize="11677,16100">
              <v:group id="shape_0" style="position:absolute;left:-259;top:7639;width:2199;height:7095">
                <v:group id="shape_0" style="position:absolute;left:-259;top:7639;width:1927;height:70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;top:14457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12279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9829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11193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7640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4;top:7639;width:1927;height:7095">
                  <v:shape id="shape_0" fillcolor="white" stroked="t" o:allowincell="f" style="position:absolute;left:289;top:14457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12279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9829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11193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7640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3;top:284;width:10295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3;top:15554;width:10296;height:827">
                <v:rect id="shape_0" fillcolor="white" stroked="t" o:allowincell="f" style="position:absolute;left:1123;top:15554;width:10295;height:824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24;top:15554;width:10292;height:827">
                  <v:group id="shape_0" style="position:absolute;left:10861;top:15554;width:555;height:827">
                    <v:shape id="shape_0" fillcolor="white" stroked="t" o:allowincell="f" style="position:absolute;left:10861;top:15554;width:554;height:2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861;top:15831;width:554;height:5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39;top:15555;width:6120;height:8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009-54-1-03.31-1004-С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24;top:15556;width:3614;height:824">
                    <v:group id="shape_0" style="position:absolute;left:1124;top:16112;width:3614;height:268">
                      <v:shape id="shape_0" fillcolor="white" stroked="t" o:allowincell="f" style="position:absolute;left:1124;top:16112;width:388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i/>
                                  <w:rFonts w:eastAsia="Times New Roman" w:ascii="ГОСТ тип А;Arial" w:hAnsi="ГОСТ тип А;Arial" w:cs="ГОСТ тип А;Arial"/>
                                  <w:color w:val="auto"/>
                                  <w:lang w:val="ru-RU" w:eastAsia="ru-RU" w:bidi="ar-SA"/>
                                </w:rPr>
                                <w:t>т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70;top:16112;width:1279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13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8;top:16112;width:833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82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24;top:15556;width:3614;height:554">
                      <v:group id="shape_0" style="position:absolute;left:1124;top:15564;width:3614;height:535">
                        <v:group id="shape_0" style="position:absolute;left:1124;top:15832;width:3614;height:267">
                          <v:shape id="shape_0" fillcolor="white" stroked="t" o:allowincell="f" style="position:absolute;left:1124;top:15832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832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832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24;top:15564;width:3614;height:267">
                          <v:shape id="shape_0" fillcolor="white" stroked="t" o:allowincell="f" style="position:absolute;left:1124;top:15564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564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564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9,15556" to="334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5,15565" to="1125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39,15556" to="473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82,15556" to="4182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4,15565" to="1514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0,15556" to="2070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4965</wp:posOffset>
              </wp:positionH>
              <wp:positionV relativeFrom="page">
                <wp:posOffset>231140</wp:posOffset>
              </wp:positionV>
              <wp:extent cx="6931025" cy="102235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31080" cy="10223640"/>
                        <a:chOff x="0" y="0"/>
                        <a:chExt cx="6931080" cy="10223640"/>
                      </a:xfrm>
                    </wpg:grpSpPr>
                    <wpg:grpSp>
                      <wpg:cNvGrpSpPr/>
                      <wpg:grpSpPr>
                        <a:xfrm>
                          <a:off x="0" y="4152240"/>
                          <a:ext cx="351720" cy="537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2440" y="0"/>
                          <a:ext cx="657864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2440" y="8819640"/>
                          <a:ext cx="6578640" cy="140148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6578640" cy="13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576120" cy="14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9040" y="0"/>
                              <a:ext cx="4267080" cy="139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85440" y="519840"/>
                                <a:ext cx="1780560" cy="35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53136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840" y="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17604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17280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9640"/>
                                  <a:ext cx="53100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12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 w:val="false"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4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89040" y="873000"/>
                                <a:ext cx="177804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Филиал ПАО «МРСК Северо-Запада» «Комиэнерго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Отдел проектирован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523800"/>
                                <a:ext cx="2489040" cy="8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еконструкция РП 10/0,4 кВ «Южная» с заменой силового трансформатора 10/0,4 кВ Т1 (0,315МВА) на силовой трансформатор 10/0,4 кВ 0,4 МВА в г. Ухта Республики Коми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Бетиз, ООО Дог. № 56-00120Ц/18 от 01.03.18; 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6672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009-54-1-03.31-1004-С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"/>
                              <a:ext cx="231084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56760"/>
                                <a:ext cx="2310120" cy="104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2309040" cy="17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7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 w:val="false"/>
                                          <w:szCs w:val="16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81792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840" y="0"/>
                                    <a:ext cx="5328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2310120" cy="861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8320" cy="85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ч. отд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208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равченко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 w:val="false"/>
                                              <w:szCs w:val="20"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Инженер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344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228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256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. контр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5408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012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84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09400" cy="3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09040" cy="34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80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12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7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0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pt;margin-top:18.2pt;width:586.9pt;height:805pt" coordorigin="-264,364" coordsize="11738,16100">
              <v:group id="shape_0" style="position:absolute;left:-264;top:7725;width:2200;height:7095">
                <v:group id="shape_0" style="position:absolute;left:-264;top:7725;width:1926;height:7095">
                  <v:shape id="shape_0" fillcolor="white" stroked="t" o:allowincell="f" style="position:absolute;left:12;top:14540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12362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9915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11278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7726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0;top:7725;width:1926;height:7095">
                  <v:shape id="shape_0" fillcolor="white" stroked="t" o:allowincell="f" style="position:absolute;left:286;top:14540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12362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9915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11278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7726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14;top:364;width:10359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14;top:14253;width:10360;height:2206">
                <v:rect id="shape_0" fillcolor="white" stroked="t" o:allowincell="f" style="position:absolute;left:1114;top:14254;width:10359;height:2199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16;top:14253;width:10356;height:2206">
                  <v:group id="shape_0" style="position:absolute;left:4752;top:14253;width:6720;height:2199">
                    <v:group id="shape_0" style="position:absolute;left:8666;top:15072;width:2804;height:557">
                      <v:shape id="shape_0" fillcolor="white" stroked="t" o:allowincell="f" style="position:absolute;left:8669;top:15072;width:836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3;top:15072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072;width:111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8;top:15349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344;width:1115;height:273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66;top:15355;width:836;height:274">
                        <v:shape id="shape_0" fillcolor="white" stroked="t" o:allowincell="f" style="position:absolute;left:8666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45;top:15355;width:277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24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72;top:15628;width:2799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Филиал ПАО «МРСК Северо-Запада» «Комиэнерг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тдел проектир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3;top:15078;width:3919;height:13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конструкция РП 10/0,4 кВ «Южная» с заменой силового трансформатора 10/0,4 кВ Т1 (0,315МВА) на силовой трансформатор 10/0,4 кВ 0,4 МВА в г. Ухта Республики Коми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Бетиз, ООО Дог. № 56-00120Ц/18 от 01.03.18; 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2;top:14253;width:6718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009-54-1-03.31-1004-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16;top:14256;width:3638;height:2203">
                    <v:group id="shape_0" style="position:absolute;left:1117;top:14818;width:3637;height:1641">
                      <v:group id="shape_0" style="position:absolute;left:1118;top:14818;width:3636;height:271">
                        <v:shape id="shape_0" fillcolor="white" stroked="t" o:allowincell="f" style="position:absolute;left:1118;top:14818;width:391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69;top:14818;width:1287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09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54;top:14818;width:838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94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17;top:15103;width:3637;height:1356">
                        <v:group id="shape_0" style="position:absolute;left:1117;top:15103;width:3635;height:1346">
                          <v:group id="shape_0" style="position:absolute;left:1117;top:15103;width:3635;height:271">
                            <v:shape id="shape_0" fillcolor="white" stroked="t" o:allowincell="f" style="position:absolute;left:2066;top:15103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103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. от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103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103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374;width:3635;height:270">
                            <v:shape id="shape_0" fillcolor="white" stroked="t" o:allowincell="f" style="position:absolute;left:2066;top:15374;width:1286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равченк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374;width:950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нжене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37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37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644;width:3635;height:270">
                            <v:shape id="shape_0" fillcolor="white" stroked="t" o:allowincell="f" style="position:absolute;left:2066;top:15644;width:128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644;width:950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64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64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910;width:3635;height:271">
                            <v:shape id="shape_0" fillcolor="white" stroked="t" o:allowincell="f" style="position:absolute;left:2066;top:15910;width:128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910;width:950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910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910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6178;width:3635;height:271">
                            <v:shape id="shape_0" fillcolor="white" stroked="t" o:allowincell="f" style="position:absolute;left:2066;top:16178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6178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. конт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6178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6178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194,15103" to="4194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55,15103" to="4755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0,15103" to="207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53,15103" to="3353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20,15103" to="112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16;top:14256;width:3636;height:561">
                      <v:group id="shape_0" style="position:absolute;left:1116;top:14265;width:3636;height:542">
                        <v:group id="shape_0" style="position:absolute;left:1116;top:14537;width:3636;height:270">
                          <v:shape id="shape_0" fillcolor="white" stroked="t" o:allowincell="f" style="position:absolute;left:1116;top:14537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537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537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16;top:14265;width:3636;height:270">
                          <v:shape id="shape_0" fillcolor="white" stroked="t" o:allowincell="f" style="position:absolute;left:1116;top:14265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265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265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54,14256" to="3354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6,14265" to="1116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3,14256" to="4753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4256" to="4192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8,14265" to="1508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67,14256" to="2067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iCs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center"/>
      <w:outlineLvl w:val="4"/>
    </w:pPr>
    <w:rPr>
      <w:rFonts w:ascii="Garamond" w:hAnsi="Garamond" w:cs="Garamond"/>
      <w:b/>
      <w:bCs/>
      <w:sz w:val="24"/>
      <w:szCs w:val="2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Стиль Заголовок 21"/>
    <w:qFormat/>
    <w:rPr>
      <w:b/>
      <w:bCs/>
      <w:i/>
      <w:iCs/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  <w:lang w:val="ru-RU"/>
    </w:rPr>
  </w:style>
  <w:style w:type="character" w:styleId="Style6">
    <w:name w:val="Ариал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Garamond" w:hAnsi="Garamond" w:cs="Garamond"/>
      <w:i/>
      <w:iCs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1" w:leader="none"/>
      </w:tabs>
      <w:ind w:left="1135" w:right="567" w:hanging="284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>
      <w:sz w:val="28"/>
      <w:szCs w:val="28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820" w:after="760"/>
      <w:ind w:left="30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firstLine="68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ind w:left="855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6"/>
      <w:szCs w:val="26"/>
    </w:rPr>
  </w:style>
  <w:style w:type="paragraph" w:styleId="Normal2">
    <w:name w:val="Normal2"/>
    <w:qFormat/>
    <w:pPr>
      <w:widowControl w:val="false"/>
      <w:bidi w:val="0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3">
    <w:name w:val="TOC 3"/>
    <w:basedOn w:val="Normal"/>
    <w:next w:val="Normal"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360" w:before="100" w:after="100"/>
      <w:jc w:val="both"/>
    </w:pPr>
    <w:rPr>
      <w:sz w:val="22"/>
      <w:szCs w:val="22"/>
    </w:rPr>
  </w:style>
  <w:style w:type="paragraph" w:styleId="Style11">
    <w:name w:val="Базовое оглавление"/>
    <w:basedOn w:val="Normal"/>
    <w:qFormat/>
    <w:pPr>
      <w:tabs>
        <w:tab w:val="clear" w:pos="720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498" w:leader="dot"/>
      </w:tabs>
      <w:spacing w:lineRule="auto" w:line="360"/>
      <w:jc w:val="both"/>
    </w:pPr>
    <w:rPr>
      <w:b/>
      <w:bCs/>
      <w:sz w:val="24"/>
      <w:szCs w:val="24"/>
      <w:lang w:val="en-US" w:eastAsia="en-US"/>
    </w:rPr>
  </w:style>
  <w:style w:type="paragraph" w:styleId="Photo">
    <w:name w:val="photo"/>
    <w:basedOn w:val="Normal"/>
    <w:qFormat/>
    <w:pPr>
      <w:widowControl w:val="false"/>
      <w:jc w:val="center"/>
    </w:pPr>
    <w:rPr>
      <w:rFonts w:ascii="Helvetica-Narrow;Arial Narrow" w:hAnsi="Helvetica-Narrow;Arial Narrow" w:cs="Helvetica-Narrow;Arial Narrow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142" w:firstLine="709"/>
      <w:jc w:val="both"/>
      <w:textAlignment w:val="baseline"/>
    </w:pPr>
    <w:rPr>
      <w:sz w:val="28"/>
      <w:szCs w:val="28"/>
    </w:rPr>
  </w:style>
  <w:style w:type="paragraph" w:styleId="Wiringheading">
    <w:name w:val="wiring heading"/>
    <w:basedOn w:val="Normal"/>
    <w:qFormat/>
    <w:pPr>
      <w:keepLines/>
      <w:widowControl w:val="false"/>
      <w:tabs>
        <w:tab w:val="clear" w:pos="720"/>
        <w:tab w:val="right" w:pos="1197" w:leader="none"/>
      </w:tabs>
      <w:spacing w:before="40" w:after="20"/>
      <w:ind w:left="-115" w:right="-115" w:hanging="0"/>
    </w:pPr>
    <w:rPr>
      <w:rFonts w:ascii="Helvetica-Narrow;Arial Narrow" w:hAnsi="Helvetica-Narrow;Arial Narrow" w:cs="Helvetica-Narrow;Arial Narrow"/>
      <w:b/>
      <w:bCs/>
      <w:sz w:val="18"/>
      <w:szCs w:val="18"/>
      <w:lang w:val="en-US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498" w:leader="dot"/>
      </w:tabs>
      <w:jc w:val="both"/>
    </w:pPr>
    <w:rPr>
      <w:b/>
      <w:bCs/>
      <w:sz w:val="24"/>
      <w:szCs w:val="24"/>
      <w:lang w:val="en-US" w:eastAsia="en-US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4">
    <w:name w:val="Нормальный"/>
    <w:qFormat/>
    <w:pPr>
      <w:widowControl/>
      <w:autoSpaceDE w:val="false"/>
      <w:bidi w:val="0"/>
      <w:spacing w:before="60" w:after="6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39"/>
    </w:pPr>
    <w:rPr>
      <w:b/>
      <w:bCs/>
      <w:sz w:val="24"/>
      <w:szCs w:val="24"/>
    </w:rPr>
  </w:style>
  <w:style w:type="paragraph" w:styleId="26">
    <w:name w:val="Стиль Заголовок 2"/>
    <w:basedOn w:val="Heading2"/>
    <w:qFormat/>
    <w:pPr>
      <w:numPr>
        <w:ilvl w:val="0"/>
        <w:numId w:val="0"/>
      </w:numPr>
      <w:spacing w:before="0" w:after="120"/>
      <w:ind w:right="0" w:hanging="0"/>
      <w:jc w:val="left"/>
      <w:outlineLvl w:val="9"/>
    </w:pPr>
    <w:rPr>
      <w:b/>
      <w:bCs/>
      <w:i/>
      <w:iCs/>
      <w:sz w:val="24"/>
      <w:szCs w:val="24"/>
    </w:rPr>
  </w:style>
  <w:style w:type="paragraph" w:styleId="112pt">
    <w:name w:val="Стиль Заголовок 1 + 12 pt курсив"/>
    <w:basedOn w:val="Heading1"/>
    <w:next w:val="Normal"/>
    <w:qFormat/>
    <w:pPr>
      <w:numPr>
        <w:ilvl w:val="0"/>
        <w:numId w:val="0"/>
      </w:numPr>
      <w:spacing w:lineRule="auto" w:line="360"/>
      <w:ind w:left="357" w:hanging="0"/>
      <w:jc w:val="left"/>
      <w:outlineLvl w:val="9"/>
    </w:pPr>
    <w:rPr>
      <w:i/>
      <w:iCs/>
      <w:sz w:val="24"/>
      <w:szCs w:val="24"/>
    </w:rPr>
  </w:style>
  <w:style w:type="paragraph" w:styleId="412pt">
    <w:name w:val="Стиль Заголовок 4 + 12 pt не полужирный курсив Междустр.интервал...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412pt1">
    <w:name w:val="Стиль Заголовок 4 + 12 pt Междустр.интервал:  полуторный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sz w:val="24"/>
      <w:szCs w:val="24"/>
    </w:rPr>
  </w:style>
  <w:style w:type="paragraph" w:styleId="Style15">
    <w:name w:val="Обычный отступ"/>
    <w:basedOn w:val="Normal"/>
    <w:next w:val="Normal"/>
    <w:qFormat/>
    <w:pPr>
      <w:tabs>
        <w:tab w:val="clear" w:pos="720"/>
        <w:tab w:val="center" w:pos="7088" w:leader="none"/>
      </w:tabs>
      <w:jc w:val="center"/>
    </w:pPr>
    <w:rPr>
      <w:sz w:val="24"/>
      <w:szCs w:val="24"/>
      <w:lang w:val="fr-FR"/>
    </w:rPr>
  </w:style>
  <w:style w:type="paragraph" w:styleId="27">
    <w:name w:val="новной текст 2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Пункт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11">
    <w:name w:val="Пункт 1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28">
    <w:name w:val="Маркированный список 2"/>
    <w:basedOn w:val="Normal"/>
    <w:qFormat/>
    <w:pPr>
      <w:ind w:left="284" w:hanging="0"/>
      <w:jc w:val="both"/>
    </w:pPr>
    <w:rPr>
      <w:sz w:val="24"/>
      <w:szCs w:val="24"/>
    </w:rPr>
  </w:style>
  <w:style w:type="paragraph" w:styleId="E51">
    <w:name w:val="Офe51ычный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Vee4">
    <w:name w:val="заголовVeeк 4"/>
    <w:basedOn w:val="E51"/>
    <w:next w:val="E51"/>
    <w:qFormat/>
    <w:pPr>
      <w:keepNext w:val="true"/>
      <w:tabs>
        <w:tab w:val="clear" w:pos="720"/>
        <w:tab w:val="left" w:pos="864" w:leader="none"/>
      </w:tabs>
      <w:ind w:left="864" w:hanging="864"/>
      <w:jc w:val="center"/>
    </w:pPr>
    <w:rPr>
      <w:rFonts w:ascii="Arial" w:hAnsi="Arial" w:cs="Arial"/>
      <w:b/>
      <w:bCs/>
      <w:sz w:val="32"/>
      <w:szCs w:val="32"/>
    </w:rPr>
  </w:style>
  <w:style w:type="paragraph" w:styleId="Style20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Style21">
    <w:name w:val="Ариал Таблица"/>
    <w:basedOn w:val="Style20"/>
    <w:qFormat/>
    <w:pPr>
      <w:spacing w:lineRule="auto" w:line="240"/>
      <w:ind w:hanging="0"/>
    </w:pPr>
    <w:rPr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oektnaya_dokumentatciya/" TargetMode="External"/><Relationship Id="rId3" Type="http://schemas.openxmlformats.org/officeDocument/2006/relationships/hyperlink" Target="http://pandia.ru/text/category/zadanie_na_proektirovanie__razrabotk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33:00Z</dcterms:created>
  <dc:creator>KravchenkoJ@komienergo.ru</dc:creator>
  <dc:description/>
  <cp:keywords/>
  <dc:language>en-US</dc:language>
  <cp:lastModifiedBy>СДМ</cp:lastModifiedBy>
  <cp:lastPrinted>2011-08-12T08:28:00Z</cp:lastPrinted>
  <dcterms:modified xsi:type="dcterms:W3CDTF">2018-12-20T08:12:00Z</dcterms:modified>
  <cp:revision>4</cp:revision>
  <dc:subject/>
  <dc:title>Текстовая часть С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7161260</vt:r8>
  </property>
  <property fmtid="{D5CDD505-2E9C-101B-9397-08002B2CF9AE}" pid="3" name="_AuthorEmail">
    <vt:lpwstr>info@promtex.ru</vt:lpwstr>
  </property>
  <property fmtid="{D5CDD505-2E9C-101B-9397-08002B2CF9AE}" pid="4" name="_AuthorEmailDisplayName">
    <vt:lpwstr>promtex</vt:lpwstr>
  </property>
  <property fmtid="{D5CDD505-2E9C-101B-9397-08002B2CF9AE}" pid="5" name="_EmailSubject">
    <vt:lpwstr>Re: ТЗ РП553</vt:lpwstr>
  </property>
  <property fmtid="{D5CDD505-2E9C-101B-9397-08002B2CF9AE}" pid="6" name="_ReviewingToolsShownOnce">
    <vt:lpwstr/>
  </property>
</Properties>
</file>